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en-US"/>
        </w:rPr>
        <w:t>629-1</w:t>
      </w:r>
      <w:r>
        <w:rPr>
          <w:rFonts w:cs="Cambria" w:ascii="Cambria" w:hAnsi="Cambria"/>
          <w:sz w:val="24"/>
          <w:szCs w:val="24"/>
          <w:lang w:val="sr-BA"/>
        </w:rPr>
        <w:t>/20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5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ребаланса Буџета Републике Српске за 2020. годину – </w:t>
      </w:r>
    </w:p>
    <w:p>
      <w:pPr>
        <w:pStyle w:val="Heading1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 w:eastAsia="bs-Cyrl-BA"/>
        </w:rPr>
      </w:pPr>
      <w:r>
        <w:rPr>
          <w:rFonts w:cs="Cambria" w:ascii="Cambria" w:hAnsi="Cambria"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9. маја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20. годину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Милорад Софренић, </w:t>
      </w:r>
      <w:r>
        <w:rPr>
          <w:rFonts w:cs="Cambria" w:ascii="Cambria" w:hAnsi="Cambria"/>
          <w:sz w:val="24"/>
          <w:szCs w:val="24"/>
          <w:lang w:val="sr-BA"/>
        </w:rPr>
        <w:t>Срђан Тодор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дељко Ћорић, Момчило Антонић, </w:t>
      </w:r>
      <w:r>
        <w:rPr>
          <w:rFonts w:cs="Cambria" w:ascii="Cambria" w:hAnsi="Cambria"/>
          <w:sz w:val="24"/>
          <w:szCs w:val="24"/>
          <w:lang w:val="sr-CS"/>
        </w:rPr>
        <w:t>Зоран Видић</w:t>
      </w:r>
      <w:r>
        <w:rPr>
          <w:rFonts w:cs="Cambria" w:ascii="Cambria" w:hAnsi="Cambria"/>
          <w:sz w:val="24"/>
          <w:szCs w:val="24"/>
          <w:lang w:val="sr-BA"/>
        </w:rPr>
        <w:t>, Небојша Марић</w:t>
      </w:r>
      <w:r>
        <w:rPr>
          <w:rFonts w:cs="Cambria" w:ascii="Cambria" w:hAnsi="Cambria"/>
          <w:sz w:val="24"/>
          <w:szCs w:val="24"/>
          <w:lang w:val="sr-CS"/>
        </w:rPr>
        <w:t xml:space="preserve"> 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Јелена Тривић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ражен Врховац и Милан Рад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једлога ребаланса Буџет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Светлана Радованов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</w:t>
      </w:r>
      <w:r>
        <w:rPr>
          <w:rFonts w:cs="Cambria" w:ascii="Cambria" w:hAnsi="Cambria"/>
          <w:sz w:val="24"/>
          <w:szCs w:val="24"/>
          <w:lang w:val="sr-CS"/>
        </w:rPr>
        <w:t>Жељка Стојичић, Срђан Тодоровић, Недељко Ћорић, Момчило Антонић, Небојша Марић и Радмила Стојнић) и са 2 гласа УЗДРЖАН (Зоран Видић и Милорад Софренић</w:t>
      </w:r>
      <w:r>
        <w:rPr>
          <w:rFonts w:cs="Cambria" w:ascii="Cambria" w:hAnsi="Cambria"/>
          <w:sz w:val="24"/>
          <w:szCs w:val="24"/>
          <w:lang w:val="sr-BA"/>
        </w:rPr>
        <w:t>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ребаланса Буџета Републике Српске за 2020. годину –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629-2/20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5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Закона о извршењу Буџета Републике Српске за 2020. годину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финансије и буџет Народне скупштине Републике Српске одржао је своју сједницу 19. маја 2020. године, на којој је разматрао Приједлог закона о измјенама Закона о извршењу Буџета Републике Српске за 2020. годину – по хитном поступк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Небојша Марић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Јелена Тривић, Дражен Врховац и Милан Рад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ог прједлога закона поднијела је г-ђа Светлана Радовано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Срђан Тодоровић, Недељко Ћорић, Момчило Антонић, Небојша Марић и Радмила Стојнић) и са 2 гласа УЗДРЖАН (Зоран Видић и Милорад Софре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измјенама Закона о извршењу Буџета Републике Српске за 2020. годину –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629-3/20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5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одлуке о измјени Одлуке о дугорочном задуживању Републике Српске за 2020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 мај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измјени Одлуке о дугорочном задуживању Републике Српске за 2020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Небојша Марић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Дражен Врховац и Милан Рад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одлуке поднијела је г-ђа Бојана Васиљевић Пољаше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већином гласова, са 6 гласова ЗА (Жељка Стојичић, Срђан Тодоровић, Недељко Ћорић, Момчило Антонић, Небојша Марић и Радмила Стојнић) и са 2 гласа УЗДРЖАН (Зоран Вид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одлуке о измјени Одлуке о дугорочном задуживању Републике Српске за 2020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629-4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5.2020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према Свјетској банци – Међународној банци за обнову и развој за додатно финансирање пројеката регистрације некретнина (9048-BA)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 мај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Свјетској банци – Међународној банци за обнову и развој за додатно финансирање пројеката регистрације некретнина (9048-BA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Небојша Марић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Јелена Тривић, Дражен Врховац и Милан Рад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одлуке поднијела је г-ђа Бојана Васиљевић Пољаше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Срђан Тодоровић, Недељко Ћорић, Момчило Антонић, Небојша Марић и Радмила Стојнић) и са 2 гласа УЗДРЖАН (Зоран Вид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прихватању задужења Републике Српске према Свјетској банци – Међународној банци за обнову и развој за додатно финансирање пројеката регистрације некретнина (9048-BA)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0-05-19T14:00:00Z</cp:lastPrinted>
  <dcterms:modified xsi:type="dcterms:W3CDTF">2020-05-19T12:00:00Z</dcterms:modified>
  <cp:revision>65</cp:revision>
  <dc:subject/>
  <dc:title>Датум, 10</dc:title>
</cp:coreProperties>
</file>